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6208419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272128070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0358223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895577116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